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7432290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604693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8512377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636355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088878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9653903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956902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9687030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9861202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3786164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823715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3382776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7313599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4315893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3142600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7766931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4734027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7619933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9419506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1433241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638201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3337125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8696221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9297897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25851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239655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