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8864773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3650777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587142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1352586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9917329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5200027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4711099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9108703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9691344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799216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61312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3911164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9532311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1262056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217810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15052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098236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718616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9174093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796489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308812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525966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0531030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1022340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682778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616196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