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21769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11866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893753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691528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722619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016971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093418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71096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86891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681658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834383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8855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907376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675972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193462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346548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81447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60963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62535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80603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99961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511882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57737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25814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28222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96424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835195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866428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39782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051371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229046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650758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22438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22044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013164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665794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30345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789960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642027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517597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38497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97762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357414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238602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8793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2704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2020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63822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93865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50886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808863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510188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51237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402430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29707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882337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478934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