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53999767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30508603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5309113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36112782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31640269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69369436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22602325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63522971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57684622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3533916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51053643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3927063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05457330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46005474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9257445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54138514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60376260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7521423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92757036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78369320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56209973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06426901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06203967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3422080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13868486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35112536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