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71978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99604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50002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84374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051502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71101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40971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68311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06588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458465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53537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91748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92963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06575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0686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66953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17772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188042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68361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112822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42826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71978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37708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48802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144854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3723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