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0100485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14641503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4709843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0424569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289189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13257398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8820844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8650696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664737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295028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388970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2904260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0483939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3288401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663555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828833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9396627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615217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6315316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2029700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5866140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3529414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8850170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0908779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5133039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10534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