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28805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015235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025693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814529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117761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6693282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2649280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453721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149677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3716754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5084673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856991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019704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39073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598693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564460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577790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04819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948367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679257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840856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9873208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535629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70265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387917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191031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171725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591517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842507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83729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8758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41119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938536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950403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315663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1694233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472739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627300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830396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435934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963578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465882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60190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0541056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