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014498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08175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35631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48388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30084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1520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09496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42922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79970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646277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83237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85115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8973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985345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95135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2592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76679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52807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27602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35557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28481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72778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96439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34004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68247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00857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17262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46312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99336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984660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0659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611575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83436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50502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06501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4177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7399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59885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90360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1759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32670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23273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83619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46369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65973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20917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749945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75047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4295445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13117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7588167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92003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88812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57490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552297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073802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