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86532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67344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20903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33452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33939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03974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74630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9461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7382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12171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33693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13658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44602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781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88039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90515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08778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57900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85575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5033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4272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69262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58954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63442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18456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63661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94343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7990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52192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48664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4026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90123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8405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89289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94346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7522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89451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71085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48700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6128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36485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28013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45167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02583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71836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59088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07955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93461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72674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46608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26011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01230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83078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44953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12385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60075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