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753692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01336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765688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897550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218318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91329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9148847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8849587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47840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767657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40475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999781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507121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