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02095235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8505516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5941652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46383312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37321927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0322690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7117596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96867304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7164566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9628010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01055015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79377147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13595535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21069113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97134011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75374934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7931550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4935694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57623195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8480489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84929700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34056238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9287618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2400955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83314261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0068566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