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507189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832309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955216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39994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012631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9043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464973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686705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387336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29554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76490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12309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53284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541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42333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93897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015590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890900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951594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306701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00636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05166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44390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05735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793292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70231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