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2951645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4719931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13003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373200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1473031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0088410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6510163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1369467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831799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6953118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7401139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3968921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8499115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900260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5567455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6794693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793763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022663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463776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69364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964521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6953222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994041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796548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779264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971757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