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41660584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8310137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1392912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2051170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78184486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58270174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2161748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33811315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08674265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2509160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3682248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72089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1842506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8124439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26528163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4874274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9225246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97320317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0930526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04356977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6498727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14717004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9891682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6493806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06274280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5328596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