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0798774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8652573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10740244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4144389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11007135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1715271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4278554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0536962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43795788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5757625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1439879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9095960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4474887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5470142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39872170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67784335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08275730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9767333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6541854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3081975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88486127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42748696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14298795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57165366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9036307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0333476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