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93080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90586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7030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96357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34834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8424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0216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84619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81211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8235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1877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72523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557695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24958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29315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40851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54116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34322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028180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159946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76450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49866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624584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66586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65541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0494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