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822193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65132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3028676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712972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221758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89550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72319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4876483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7339042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166281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974229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0754527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9446861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3964902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7232308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9898607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2060892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676194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988119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746825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424163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589284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394013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315869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898839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54040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