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47330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16466325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97180605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0782225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36681291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12541795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63250991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11643813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81790781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36912045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0877646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8677769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3728645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45058881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33323294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4171838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57258967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95213825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338587720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21053301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84776040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06253742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38733142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88742719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34068420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5595338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