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8876129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6894571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1221441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7384765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3177824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5876559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7218860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4665649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54315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623247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6688045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5056937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0318216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6003101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1982038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9456763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969752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6958365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297007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6633407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5709533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0103200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1409735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5494680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4530034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285548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1384485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6032804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8997498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1456865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0557110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7951167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02912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0791008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1545233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3072292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802988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359375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5243450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3252159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9915590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6339413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3130459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960557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0060010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7849361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5667938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192338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4218267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6900823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2885577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7599012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0321420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0958311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140399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6707149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854231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