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1710490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180233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3796817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04513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070050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040635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835612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519670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7374306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56967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834544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342450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48014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702053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976889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2237922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90193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79354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70768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862938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31068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147964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3154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27733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93895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88170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