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064975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83179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88764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828841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11435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603262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07650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16784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65597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90122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28328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505537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01641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96139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32398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9696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08032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92627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404823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804973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34312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61615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60448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35592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001835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36168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