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761951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2123306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539233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83981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1624471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9305126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99565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7725714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4118156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73041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706397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3233681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305877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1985336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812267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50010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4827101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369921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288274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268224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9299895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780936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1011279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0355145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02549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443870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