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64374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39591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00302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22728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07573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48092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72647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60676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58627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85326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87167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6796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30007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61980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76648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3991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64583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09366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97076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67089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09541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89302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26525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68806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0127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29287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11061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7912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80500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02983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2481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88601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38304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92340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31466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78007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735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4556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80687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8783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18403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35285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02649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31446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