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8195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52412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9820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76020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99458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86127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91361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34716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26787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65319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5873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05169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38485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62678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34323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0359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13750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40841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84227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50520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98002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92871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16844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11155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4973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46044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96402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11691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99513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03415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30131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5879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0212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64651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28277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63263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88548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34394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8423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78008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07859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90212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43399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39299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66211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38574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44654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92615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9895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61471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96195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00623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65075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54449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09798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29614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