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53437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7923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82655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35275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77396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38911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8877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14329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94831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63633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0542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86571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64641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47508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74011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10768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4274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9340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80089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56598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81622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74020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76676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84651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47592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97771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21335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55977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1112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82712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56093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2375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12717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65122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34372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2826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17615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4243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88888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51886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46609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34889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49088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53033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61424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71444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6254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55801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14224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602593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2353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3186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56955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12077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7919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09680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