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8474422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2943992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6446361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7294260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20564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6126746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351392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4560985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5302695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975696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6635377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300131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6006769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