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314299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76624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6042915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674808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858389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684229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36127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5222692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4659629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9877172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514099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886755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533305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2642151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460094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527279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97467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589142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6425706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2243096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3375387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1080090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136554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864386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7931162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757191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