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61127734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8001895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69410610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765714550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89743286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34772042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32930755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2996771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7644412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628018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35664923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4538471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90841152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95069969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32876026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2882017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62002416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61320771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00575656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8588482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88783677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599488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205829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2688493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94832220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2909050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