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2495186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523445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976488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442336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495360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7945023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6367619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3968321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891852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544331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052600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033921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1816456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404986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63013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8343693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9911735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300583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987506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758230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324402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084715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285350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925178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407504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11317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