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151554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94226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712712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586490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65615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168990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137678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42732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61807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97654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03163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04661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881978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13925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190485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09478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1679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605329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54461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44865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06127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3901705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38184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88098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24192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59728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