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37405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11949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212569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325024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824640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55215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6610146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50835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139161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253765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712606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226879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911493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405070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1378977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19761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167398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800963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67198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58461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783655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903081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71456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052188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151417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913306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