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272695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824559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4610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280155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57812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620534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17990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245227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537929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365997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424699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2028250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219635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20581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930439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305466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056808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116178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315713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989949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20923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0608283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60303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95559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250215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813988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