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3820468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799733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1084127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874642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388655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7236596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840300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9509145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7443638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773012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923170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972502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7382516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2045615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1877101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7556498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530141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0530443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477002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6141945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509759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2152021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800175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43082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638946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318543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