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989801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9504102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903661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577277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3028552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8513735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8319229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3493935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582094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782018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24016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189617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9143941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8493006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833062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919854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105975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993027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1176945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048103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832492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843397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728311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4510422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593475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67326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