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7672048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4472773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5447625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8733538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809287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6506929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1342821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7685842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7478886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5519406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4778999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0470949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9464691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8627300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537486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1259978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0181614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9389207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8459793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3387708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7099435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5224752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5976702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3322989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4460141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884889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2381802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7539033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2871522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9703673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2770962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8004541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5986647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9648637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2804578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9125250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0114574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1066045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7899811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8403754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5496940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6442184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031146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8126279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1848996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283832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2060277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7135019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6231000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0868354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985749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5016342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1555725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8048428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8653541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4517113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8780851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