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9430993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2099161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3899720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1664718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2876301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9484386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6532189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1230998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5970654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6556135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721503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5134434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7197610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7199648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6676544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6073539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444008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048410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0148523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9921384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4826047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5767610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7758298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1950422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4880000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3199436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