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3401954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9956956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3313570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3945949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10488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218743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360218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11083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803083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342201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710426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516442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34083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962525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476269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432622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91936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64951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28187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6522780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025517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868849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087120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573837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0097371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16036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