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482393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28671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288342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54610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4649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243473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26653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029516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830718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24432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01340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14437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69354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2604829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97741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85464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977514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6668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356796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510673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65506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33310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22237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306266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916211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3446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