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814421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6423784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622354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4240043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9744501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955453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481456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602858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242051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814020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856497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7823975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980216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399049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4425043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909374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6665469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282970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28510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508494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519246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2271645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6881846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7986509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689503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046186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4071012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139506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3705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214325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9754262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251883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517989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883820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2155386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0482405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2524885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788516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039280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78234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1989277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2822127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004339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4051216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