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7281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67074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7675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1487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29390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6968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28012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72111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87836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3298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62944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32878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51475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24614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79149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9831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02822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80881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34079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5069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54946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43713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36076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53352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46615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99023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3362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0667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82221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2639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29321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88945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64186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7858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81971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76153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35978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17709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78028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56096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65932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5412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45522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9684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9573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23243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01307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4616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3513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79114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0787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733567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85702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52544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605818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30887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