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2802360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431506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217474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575523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4791473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49119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448816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72501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989846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862253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878992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969164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45357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018378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707362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10651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052650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833641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30027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285247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876553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1779623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844459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330901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165523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475150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366256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106971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950865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129041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263222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093243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418761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004446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831098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230040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813370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294129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58577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845444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752847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340378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921018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2724804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0656484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402294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577475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6429500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4197371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7292006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6125768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4930490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8570772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570749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9508679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7522396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