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504317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58566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2477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827099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87926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79459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90887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4781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104254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861897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0434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54148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8664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