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400645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746773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6556047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832462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442678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854349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23037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269645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1711356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8940613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608569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276444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518697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010580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411161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038794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49918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440687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4801001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871544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667309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9019054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65959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30081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930721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923213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