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599087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060715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468538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36582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16800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65574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884762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303085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1539459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63623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26074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386890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132300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920535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677286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952149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022853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2226051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88554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376151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8365081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017835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75670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127822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219946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139556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