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111914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612835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411379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08497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151143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292987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878475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179035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89808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381779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7372518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449758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890164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617225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59333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46718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9749458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850367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83069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98731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7133746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1986586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181567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564753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3936498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499894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