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599314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1669626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0740444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1308784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1427868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3590614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8998244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297301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0756660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878071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196322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9966446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5932528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4267100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5541102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813999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6652255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4498256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930897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665996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625788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0216418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866223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6336977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7868756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958842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