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56603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332491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611377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52250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164514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47897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13797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8034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943923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742694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712972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68680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351023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71394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029438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85789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277133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31941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23211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23414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17879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684321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23268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789704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45897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78140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