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98831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769830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27942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46564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28412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61723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38002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91718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75918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42037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40751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898104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190144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04491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924241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947072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65294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96203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594402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767845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52209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53312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53214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30086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92562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70203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