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63657495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08543070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29845046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55477944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70930542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63221594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32304646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173313410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81155487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146514550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94832207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2519738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580440037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620481831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97713927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143258724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566092176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34733310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697872675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139228243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13046118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730610187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8486238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677213757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49436079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5811348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