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575539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1668951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254149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738946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0980736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2459454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4265137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1859070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0962457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647562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17256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7385867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5498778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6745766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062422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1273836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864810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6921314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2916900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454033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51458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286547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3022544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8228055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82146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413555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